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rFonts w:ascii="Arial (W1);Arial" w:hAnsi="Arial (W1);Arial" w:cs="Arial (W1);Arial"/>
                <w:b/>
                <w:b/>
                <w:caps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НАСТРОЙКА МАРШРУТИЗАЦИИ ДЛЯ ПРАВИЛЬНОЙ РАБОТЫ КОНТРОЛЯ НЕПРЕРЫВНОСТИ И ПОЯСНЕНИЕ ОТДЕЛЬНЫХ ПАРАМЕТРОВ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2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3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4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81AX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нструкция по правильному установлению маршрутизации для успешного проведения контроля непрерывности и описание влияния отдельных параметров на успешное установление соедин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CommentText"/>
        <w:jc w:val="both"/>
        <w:rPr/>
      </w:pPr>
      <w:r>
        <w:rPr>
          <w:sz w:val="24"/>
          <w:lang w:val="ru-RU"/>
        </w:rPr>
        <w:t xml:space="preserve">Для правильной работы контроля непрерывности (процедура проверки слышимости) необходимо установить соответствующие параметры маршрутизации. Очень важным является установление параметров </w:t>
      </w:r>
      <w:r>
        <w:rPr>
          <w:i/>
          <w:sz w:val="24"/>
          <w:lang w:val="ru-RU"/>
        </w:rPr>
        <w:t>Number of requested digits</w:t>
      </w:r>
      <w:r>
        <w:rPr>
          <w:sz w:val="24"/>
          <w:lang w:val="ru-RU"/>
        </w:rPr>
        <w:t xml:space="preserve">, </w:t>
      </w:r>
      <w:r>
        <w:rPr>
          <w:i/>
          <w:sz w:val="24"/>
          <w:lang w:val="ru-RU"/>
        </w:rPr>
        <w:t>End of dialling indicator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Time After End Of Dialling</w:t>
      </w:r>
      <w:r>
        <w:rPr>
          <w:sz w:val="24"/>
          <w:lang w:val="ru-RU"/>
        </w:rPr>
        <w:t>. Так как сигнализацией SSN7 передаются сигналы EOS (End Of Selection), не требуется установление параметров, определяющих конец набора (EOD - End Of Dialing) информацией. В случае необходимости (interworking) следует установить параметры так, чтобы значение параметра Number of requested digits было равно или меньше значения индикатора End Of Dialling, а значение параметра Time After End Of Dialling должно обеспечить конец контроля непрерывности в данном временном интервале, а также продолжение вызова только после последней принятой цифры номера В (вызываемого номера). Так как в дальнейшем используются только сокращения отдельных параметров, ниже дается их пояснение: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 xml:space="preserve">* </w:t>
      </w:r>
      <w:r>
        <w:rPr>
          <w:b/>
          <w:i/>
          <w:sz w:val="24"/>
          <w:lang w:val="ru-RU"/>
        </w:rPr>
        <w:t>NrReqDgt (Number of requested digits)</w:t>
      </w:r>
      <w:r>
        <w:rPr>
          <w:sz w:val="24"/>
          <w:lang w:val="ru-RU"/>
        </w:rPr>
        <w:t xml:space="preserve"> – количество необходимых цифр, после которых осуществляется занятие линии;</w:t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>* tm_req_dgt (Time to requested digits)</w:t>
      </w:r>
      <w:r>
        <w:rPr>
          <w:sz w:val="24"/>
          <w:lang w:val="ru-RU"/>
        </w:rPr>
        <w:t xml:space="preserve"> – таймер, определяющий интервал времени, в течение которого необходимо ввести требуемое количество цифр;</w:t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 xml:space="preserve">* </w:t>
      </w:r>
      <w:r>
        <w:rPr>
          <w:b/>
          <w:i/>
          <w:sz w:val="24"/>
          <w:lang w:val="ru-RU"/>
        </w:rPr>
        <w:t>eodind (End of dialling indicator)</w:t>
      </w:r>
      <w:r>
        <w:rPr>
          <w:sz w:val="24"/>
          <w:lang w:val="ru-RU"/>
        </w:rPr>
        <w:t xml:space="preserve"> – параметр с комплексным значением, определяемый также комбинацией NrReqDgt и таймера tm_after_eod; у продукта CS5073 и выше данный параметр означает минимальное количество цифр, необходимых для активизации tm_after_eod;</w:t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>* tm_after_eod (Time after end of dialing)</w:t>
      </w:r>
      <w:r>
        <w:rPr>
          <w:sz w:val="24"/>
          <w:lang w:val="ru-RU"/>
        </w:rPr>
        <w:t xml:space="preserve"> – таймер, определяющий интервал времени после истечения tm_req_dgt, в течение которого можно набрать следующую цифру;</w:t>
      </w:r>
    </w:p>
    <w:p>
      <w:pPr>
        <w:pStyle w:val="CommentText"/>
        <w:jc w:val="both"/>
        <w:rPr/>
      </w:pPr>
      <w:r>
        <w:rPr>
          <w:b/>
          <w:i/>
          <w:sz w:val="24"/>
          <w:lang w:val="ru-RU"/>
        </w:rPr>
        <w:t>* eodind2 (Second end of dialing indicator)</w:t>
      </w:r>
      <w:r>
        <w:rPr>
          <w:sz w:val="24"/>
          <w:lang w:val="ru-RU"/>
        </w:rPr>
        <w:t xml:space="preserve"> – у продукта CS5073 и выше данный параметр представляет собой максимальное количество цифр, необходимых для активизации  tm_after_eod2;</w:t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>* tm_after_eod2 (Time after second end of dialing)</w:t>
      </w:r>
      <w:r>
        <w:rPr>
          <w:sz w:val="24"/>
          <w:lang w:val="ru-RU"/>
        </w:rPr>
        <w:t xml:space="preserve"> – таймер, который активизируется после ввода максимального количества требуемых цифр и позволяет дополнительный ввод цифр;</w:t>
      </w:r>
    </w:p>
    <w:p>
      <w:pPr>
        <w:pStyle w:val="CommentText"/>
        <w:jc w:val="both"/>
        <w:rPr/>
      </w:pPr>
      <w:r>
        <w:rPr>
          <w:b/>
          <w:sz w:val="24"/>
          <w:lang w:val="ru-RU"/>
        </w:rPr>
        <w:t>* enbloc_ind (Send digits in block)</w:t>
      </w:r>
      <w:r>
        <w:rPr>
          <w:sz w:val="24"/>
          <w:lang w:val="ru-RU"/>
        </w:rPr>
        <w:t xml:space="preserve"> – параметр, который определяет, осуществляется ли поблочная передача номера или нет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иже дается пример, когда контроль непрерывности не работает, а также два примера правильного установления маршрутизации, при которой контроль непрерывности работает правильно. 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1 (контроль непрерывности работает)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Digits Requested: 10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First End of Dial Indicator: 10</w:t>
      </w:r>
    </w:p>
    <w:p>
      <w:pPr>
        <w:pStyle w:val="CommentText"/>
        <w:jc w:val="both"/>
        <w:rPr/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>(Digits Requested = First End of Dial Indicator)</w:t>
      </w:r>
    </w:p>
    <w:p>
      <w:pPr>
        <w:pStyle w:val="CommentText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-Send Digits in Block: No (у CS5073 и выше)</w:t>
      </w:r>
    </w:p>
    <w:p>
      <w:pPr>
        <w:pStyle w:val="CommentText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CommentText"/>
        <w:jc w:val="both"/>
        <w:rPr>
          <w:sz w:val="24"/>
          <w:lang w:val="ru-RU"/>
        </w:rPr>
      </w:pPr>
      <w:r>
        <w:rPr>
          <w:b/>
          <w:i/>
          <w:sz w:val="24"/>
          <w:lang w:val="ru-RU"/>
        </w:rPr>
        <w:t>ПРИМЕР 2 (контроль непрерывности не работает)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Digits Requested: 10,11..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First End of Dial Indicator: 10,9,...</w:t>
      </w:r>
    </w:p>
    <w:p>
      <w:pPr>
        <w:pStyle w:val="CommentText"/>
        <w:jc w:val="both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>(Digits Requested &gt;= First End of Dial Indicator)</w:t>
      </w:r>
    </w:p>
    <w:p>
      <w:pPr>
        <w:pStyle w:val="CommentText"/>
        <w:jc w:val="both"/>
        <w:rPr/>
      </w:pPr>
      <w:r>
        <w:rPr>
          <w:sz w:val="24"/>
          <w:lang w:val="ru-RU"/>
        </w:rPr>
        <w:t>-</w:t>
      </w:r>
      <w:r>
        <w:rPr>
          <w:i/>
          <w:sz w:val="24"/>
          <w:lang w:val="ru-RU"/>
        </w:rPr>
        <w:t>Send Digits in Block: Yes (у CS5073 и выше)</w:t>
      </w:r>
    </w:p>
    <w:p>
      <w:pPr>
        <w:pStyle w:val="CommentText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CommentText"/>
        <w:jc w:val="both"/>
        <w:rPr>
          <w:sz w:val="24"/>
          <w:lang w:val="ru-RU"/>
        </w:rPr>
      </w:pPr>
      <w:r>
        <w:rPr>
          <w:b/>
          <w:i/>
          <w:sz w:val="24"/>
          <w:lang w:val="ru-RU"/>
        </w:rPr>
        <w:t>ПРИМЕР 3 (контроль непрерывности работает)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Digits Requested: 10,9,.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-First End of Dial Indicator: 11,12,...</w:t>
      </w:r>
    </w:p>
    <w:p>
      <w:pPr>
        <w:pStyle w:val="CommentText"/>
        <w:jc w:val="both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>(Digits Requested &lt; First End of Dial Indicator)</w:t>
      </w:r>
    </w:p>
    <w:p>
      <w:pPr>
        <w:pStyle w:val="CommentText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-Send Digits in Block: Yes (у CS5073 и выше)</w:t>
      </w:r>
    </w:p>
    <w:p>
      <w:pPr>
        <w:pStyle w:val="CommentText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В дальнейшем дается описание отдельных указанных выше примеров и некоторых возможных комбинаций параметров Digits Requested и First End of Dial Indicator.</w:t>
      </w:r>
    </w:p>
    <w:p>
      <w:pPr>
        <w:pStyle w:val="Heading1"/>
        <w:rPr>
          <w:lang w:val="ru-RU"/>
        </w:rPr>
      </w:pPr>
      <w:r>
        <w:rPr>
          <w:lang w:val="ru-RU"/>
        </w:rPr>
        <w:t>МАРШРУТИЗАЦИЯ В ПРОДУКТЕ CS5072:</w:t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1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Линейная сигнализация не обеспечивает информацию о переходе соединения в следующую фазу (сигнал EOSF), поэтому данный пункт определяется параметром; не требуется поблочная передача номера вызываемого. Значение eodind равно (или больше) значению NrReqDgt. Eodind – это данные о требуемом количестве цифр, необходимом для завершения фазы набора номера и перехода в следующую фазу - ожидание ответа. На всякий случай наряду с eodind дается также время, определяемое таймером tm_after_eod, в течение которого допускается прием номера. После его истечения соединение переходит в состояние ожидания ответа (proceeding)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Перед достижением NrReqDgt всегда активизируется таймер со значением tm_req_dgt. Затем перед достижением eodind активизируется таймер со значением tm_to_end, а потом tm_after_eod. Все три таймера находятся в таблице out_digit_timers, они связаны с параметром out_digit_tmvar из таблицы  маршрутов. Если NrReqDgt меньше или равно eodind, занятие линии осуществляется немедленно при достижении количества цифр NrReqDgt, после истечения таймера со значением tm_after_eod соединение переходит в состояние ожидания ответа (proceeding). Истечение таймеров со значениями tm_req_dgt и tm_to_end вызывает разъединение соединения.</w:t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2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Пункт перехода в состояние ожидания ответа зависит от сигнализации (а не от информации). Значение eodind является нереальным, так как оно меньше значения NrReqDgt. Значение таймера tm_after_eod - 0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en-US"/>
        </w:rPr>
      </w:pPr>
      <w:r>
        <w:rPr>
          <w:sz w:val="24"/>
          <w:lang w:val="ru-RU"/>
        </w:rPr>
        <w:t>Перед достижением NrReqDgt всегда активизируется таймер со значением tm_req_dgt. После достижения NrReqDgt активизируется таймер со значением tm_to_end. Истечение таймеров со значениями tm_req_dgt и tm_to_end вызывает разъединение соединения.</w:t>
      </w:r>
    </w:p>
    <w:p>
      <w:pPr>
        <w:pStyle w:val="CommentTex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3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Конец фазы набора номера можно определить параметром, но требуется также поблочная передача номера вызываемого. Значение eodind нереально, если оно меньше NrReqDgt. Значение таймера tm_after_eod выше 0. Только при достижении NrReqDgt и истечении таймера tm_after_eod осуществляется занятие линии и переход в состояние ожидания ответа.</w:t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Перед достижением NrReqDgt всегда активизируется таймер со значением tm_req_dgt. После достижения NrReqDgt активизируется таймер со значением tm_after_eod. В описанной ситуации параметры NrReqDgt и eodind могли бы быть идентичными (но параметру eodind присваивается нереальное значение, тем самым определяется, что речь идет о поблочной передаче номера вызываемого). Данная ситуация отличается от возможной ситуации первого примера идентичных параметров NrReqDgt и eodind в том, что занятие линии и переход в состояние ожидания ответа осуществляются в один момент: после истечения таймера со значением tm_after_eod. Одновременно устанавливается индикатор полного номера (Complete и/или F). Истечение таймера со значением tm_req_dgt вызывает разъединение соединения.</w:t>
      </w:r>
    </w:p>
    <w:p>
      <w:pPr>
        <w:pStyle w:val="Heading1"/>
        <w:rPr/>
      </w:pPr>
      <w:r>
        <w:rPr>
          <w:lang w:val="ru-RU"/>
        </w:rPr>
        <w:t>МАРШРУТИЗАЦИЯ В ПРОДУКТАХ CS5073 / CS5074 / CS5081: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В ситуации, описанной третьим примером, назначение определенной используемой комбинации значений параметров NrReqDgt, eodind и значения таймера tm_after_eod не совсем ясно. Введением дополнительного параметра enbloc_ind типа булев в таблице маршрутов, который определяет поблочную передачу номера вызываемого, это предотвращается. Параметр eodind является нереальным только в случае, когда информацией не определяется переход соединения в состояние до ответа. Tm_after_eod в таком случае больше не появляется в решениях. В дальнейшем даются вышеуказанные примеры с использованием новых параметров: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1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Линейная сигнализация не обеспечивает информацию о переходе соединения в следующую фазу (сигнал EOSF), поэтому данный пункт определяется информацией: не требуется поблочная передача номера вызываемого. Состояние параметров не изменяется. Новый параметр enbloc_ind имеет значение 0 (не требуется поблочная передача номера вызываемого) и учитывается только в случае, когда значения NrReqDgt и eodind идентичны. В данном случае enbloc_ind означает, что поблочная передача номера не требуется, занятие линии осуществляется немедленно после достижения количества цифр NrReqDgt, после истечения таймера со значением tm_after_eod соединение переходит в состояние ожидания ответа (proceeding).</w:t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Без изменений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2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Пункт перехода в состояние ожидания ответа зависит от сигнализации (а не от информации). Значение параметра eodind является нереальным, так как оно меньше значения NrReqDgt. Значение таймера tm_after_eod не является важным, так как уже нереальное значение параметра eodind означает, что переход в состояние ожидания ответа зависит от сигнализации. Значение нового параметра enbloc_ind также не является важным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Без изменений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ИМЕР 3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Конец фазы набора номера можно определить параметром. Но в данном случае требуется также поблочная передача номера вызываемого. Значение eodind равно значению NrReqDgt. Значение таймера tm_after_eod не влияет на решение, но оно учитывается. Новый параметр enbloc_ind имеет значение 1 (требуется поблочная передача номера вызываемого). При достижении значения NrReqDgt, которое равно значению eodind, проверяется параметр enbloc_ind. Активизируется таймер tm_after_eod, после его истечения осуществляется занятие линии и переход в состояние ожидания ответа. Одновременно устанавливается индикатор полного номера (Complete и/или F).</w:t>
      </w:r>
    </w:p>
    <w:p>
      <w:pPr>
        <w:pStyle w:val="CommentText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жидание следующей цифры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Перед достижением NrReqDgt всегда активизируется таймер со значением tm_req_dgt. После достижения NrReqDgt = eodind активизируется таймер со значением tm_after_eod. После истечения таймера со значением tm_after_eod осуществляется занятие линии и переход в состояние ожидания ответа. Одновременно устанавливается индикатор полного номера (Complete и/или F). Истечение таймера со значением tm_req_dgt вызывает разъединение соединения.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Введение дополнительного таймера и условия для его установления</w:t>
      </w:r>
    </w:p>
    <w:p>
      <w:pPr>
        <w:pStyle w:val="CommentText"/>
        <w:jc w:val="both"/>
        <w:rPr>
          <w:sz w:val="24"/>
        </w:rPr>
      </w:pPr>
      <w:r>
        <w:rPr>
          <w:sz w:val="24"/>
          <w:lang w:val="ru-RU"/>
        </w:rPr>
        <w:t>Из-за введения изменений требуется наличие дополнительного таймера набора. Таймер активизируется после приема цифры, когда не требуется поблочная передача номера и когда достигаются значения NrReqDgt и eodind, причем значение eodind выше или равно значению NrReqDgt. Когда количество цифр достигает eodind2, вместо таймера со значением tm_after_eod активизируется таймер со значением tm_after_eod2 (значение может быть 0, а это значит, что в данном пункте набор номера завершен или имеет определенное (небольшое) значение, в результате чего имеется возможность выполнения специальных требований). Истечением данного таймера вызываются такие же операции, как истечением таймера со значением tm_after_eod. Дополнительные параметры введены в таблицу маршрутов и в таблицу out_digit_timers.</w:t>
      </w:r>
    </w:p>
    <w:p>
      <w:pPr>
        <w:pStyle w:val="CommentText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6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6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  <w:r>
            <w:rPr>
              <w:b/>
              <w:sz w:val="32"/>
              <w:szCs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31015474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/>
          </w:pPr>
          <w:r>
            <w:rPr/>
            <w:t>80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0.10.20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  <w:r>
            <w:rPr>
              <w:b/>
              <w:sz w:val="32"/>
              <w:szCs w:val="32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140639361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/>
          </w:pPr>
          <w:r>
            <w:rPr/>
            <w:t>80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0.10.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28:00Z</dcterms:created>
  <dc:creator>Skufca</dc:creator>
  <dc:description/>
  <dc:language>en-US</dc:language>
  <cp:lastModifiedBy>Ales K.</cp:lastModifiedBy>
  <cp:lastPrinted>2002-03-01T13:34:00Z</cp:lastPrinted>
  <dcterms:modified xsi:type="dcterms:W3CDTF">2005-02-16T08:58:00Z</dcterms:modified>
  <cp:revision>25</cp:revision>
  <dc:subject/>
  <dc:title>NASLOV: GRADNJA RAZŠIRJENE KONFERENCE NA TEL</dc:title>
</cp:coreProperties>
</file>